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4.10.2011 г. №3133-п/1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</w:t>
      </w:r>
    </w:p>
    <w:p>
      <w:pPr>
        <w:pStyle w:val="Style16"/>
        <w:spacing w:before="0" w:after="0"/>
        <w:jc w:val="center"/>
        <w:rPr/>
      </w:pPr>
      <w:r>
        <w:rPr>
          <w:rFonts w:cs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8.08.2010 г. № 2254-п/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госрочной целевой программы «Дети городского округа Тольят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0-2020 годы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постановлением мэра городского округа Тольятти</w:t>
        <w:br/>
        <w:t>от 18.06.2008 г. № 1378-1/п «О разработке и реализации долгосрочных целевых программ городского округа Тольятти», решением Думы городского округа Тольятти от 15.12.2010 г. № 425 «О бюджете городского округа Тольятти на 2011 год и на плановый период 2012 и 2013 годов»</w:t>
      </w:r>
      <w:r>
        <w:rPr>
          <w:rFonts w:cs="Times New Roman"/>
          <w:sz w:val="28"/>
          <w:szCs w:val="28"/>
        </w:rPr>
        <w:t>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1.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</w:rPr>
        <w:t xml:space="preserve">Внести в долгосрочную целевую программу «Дети городского округа Тольятти» на 2010-2020 годы, утвержденную постановлением мэрии </w:t>
      </w:r>
      <w:r>
        <w:rPr>
          <w:rFonts w:cs="Times New Roman"/>
          <w:sz w:val="28"/>
          <w:szCs w:val="28"/>
        </w:rPr>
        <w:t>городского округа Тольятти от 18.08.2010 г. № 2254-п/1 (далее - Программа),</w:t>
      </w:r>
      <w:r>
        <w:rPr>
          <w:rFonts w:cs="Times New Roman"/>
          <w:bCs/>
          <w:sz w:val="28"/>
          <w:szCs w:val="28"/>
        </w:rPr>
        <w:t xml:space="preserve"> следующие изменения, в </w:t>
      </w:r>
      <w:r>
        <w:rPr>
          <w:rFonts w:cs="Times New Roman"/>
          <w:sz w:val="28"/>
          <w:szCs w:val="28"/>
        </w:rPr>
        <w:t>паспорте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1. Абзацы 2, 3, 4 столбца 2 строки 8 «Объем и источники финансирования программных мероприятий»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«Объем финансирования Программы за счет всех источников составит 8 596 714,6 тыс.руб., в том числе: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 593 364,6 тыс.руб. – средства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; 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 350 тыс.руб. – внебюджетные средства.».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 Абзацы 2, 3, 4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боснования ресурсного обеспечения Программы» изложить в редакции: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Прогнозируемый объем финансирования программы за счет всех источников составит 8 596 714,6 тыс.руб., в том числе: 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0 году – 202 154,1 тыс.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1 году – 194 569,49 тыс.руб.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3. Приложение № 1 к Программе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№ 2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5. Приложение № 3 к Программе изложить в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 Управлению по орг</w:t>
      </w:r>
      <w:bookmarkStart w:id="0" w:name="_GoBack"/>
      <w:bookmarkEnd w:id="0"/>
      <w:r>
        <w:rPr>
          <w:rFonts w:cs="Times New Roman"/>
          <w:sz w:val="28"/>
          <w:szCs w:val="28"/>
        </w:rPr>
        <w:t>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Wingdings"/>
      <w:sz w:val="24"/>
      <w:szCs w:val="24"/>
    </w:rPr>
  </w:style>
  <w:style w:type="character" w:styleId="Style15">
    <w:name w:val=" Знак Знак"/>
    <w:basedOn w:val="Style14"/>
    <w:qFormat/>
    <w:rPr>
      <w:rFonts w:cs="Wingding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7:00Z</dcterms:created>
  <dc:creator>eremina</dc:creator>
  <dc:description/>
  <cp:keywords/>
  <dc:language>en-US</dc:language>
  <cp:lastModifiedBy>пользователь</cp:lastModifiedBy>
  <cp:lastPrinted>2011-09-05T13:12:00Z</cp:lastPrinted>
  <dcterms:modified xsi:type="dcterms:W3CDTF">2011-10-14T09:06:00Z</dcterms:modified>
  <cp:revision>10</cp:revision>
  <dc:subject/>
  <dc:title>МЭРИЯ ГОРОДСКОГО ОКРУГА ТОЛЯТТИ</dc:title>
</cp:coreProperties>
</file>